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2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Городской Совет депутатов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муниципального образования город Новотроицк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Оренбургской области</w:t>
      </w:r>
    </w:p>
    <w:p>
      <w:pPr>
        <w:pStyle w:val="Heading2"/>
        <w:ind w:left="2124" w:hanging="2124"/>
        <w:rPr>
          <w:szCs w:val="28"/>
        </w:rPr>
      </w:pPr>
      <w:r>
        <w:rPr/>
        <w:t>шестого созыва</w:t>
      </w:r>
    </w:p>
    <w:p>
      <w:pPr>
        <w:pStyle w:val="Heading3"/>
        <w:ind w:left="0" w:right="0" w:hanging="720"/>
        <w:jc w:val="center"/>
        <w:rPr>
          <w:sz w:val="26"/>
          <w:szCs w:val="26"/>
        </w:rPr>
      </w:pPr>
      <w:r>
        <w:rPr/>
        <w:t>РЕШЕНИЕ</w: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</wp:posOffset>
                </wp:positionH>
                <wp:positionV relativeFrom="paragraph">
                  <wp:posOffset>66040</wp:posOffset>
                </wp:positionV>
                <wp:extent cx="5829300" cy="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5.2pt" to="458.05pt,5.2pt" stroked="t" o:allowincell="f" style="position:absolute">
                <v:stroke color="black" weight="190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о на третьем заседан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27 октября 2020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/>
          <w:bCs/>
          <w:sz w:val="28"/>
          <w:szCs w:val="28"/>
          <w:u w:val="single"/>
        </w:rPr>
        <w:t>27 октября 2020 года</w:t>
      </w:r>
      <w:r>
        <w:rPr>
          <w:b/>
          <w:color w:val="000000"/>
          <w:spacing w:val="-5"/>
          <w:sz w:val="28"/>
          <w:szCs w:val="28"/>
          <w:u w:val="single"/>
        </w:rPr>
        <w:t xml:space="preserve"> № 17</w:t>
      </w:r>
      <w:r>
        <w:rPr>
          <w:bCs/>
        </w:rPr>
        <w:t xml:space="preserve"> </w:t>
      </w:r>
    </w:p>
    <w:p>
      <w:pPr>
        <w:pStyle w:val="Normal"/>
        <w:ind w:right="4818" w:hanging="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right="469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 определении границ прилегающих к некоторым организациям и (или) объектам территорий, на которых не допускается розничная продажа алкогольной продукции на территории муниципального образования город Новотроицк</w:t>
      </w:r>
    </w:p>
    <w:p>
      <w:pPr>
        <w:pStyle w:val="Normal"/>
        <w:ind w:left="-18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eastAsia="Arial" w:cs="Times New Roman" w:ascii="Times New Roman" w:hAnsi="Times New Roman"/>
          <w:sz w:val="28"/>
          <w:szCs w:val="28"/>
        </w:rPr>
        <w:t xml:space="preserve">Федеральным законом от 06 октября 2003 года                 № 131-Ф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 общих принципах организации местного самоуправления в Российской Федерации», от 22 ноября 1995 года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остановлением Правительства  РФ от 27 декабря 2012 года № 1425 «Об определении органами государственной власти субъектов Российской Федерации мест массового скопления граждан и мест нахождения источников 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зничная продажа алкогольной продукции», принимая во внимание протест прокуратуры  города Новотроицка от 22 ноября 2019 года № 7-1-2019, руководствуясь </w:t>
      </w:r>
      <w:r>
        <w:rPr>
          <w:rFonts w:cs="Times New Roman" w:ascii="Times New Roman" w:hAnsi="Times New Roman"/>
          <w:sz w:val="28"/>
          <w:szCs w:val="28"/>
          <w:lang w:val="zxx" w:eastAsia="zxx" w:bidi="zxx"/>
        </w:rPr>
        <w:t>ст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атьей </w:t>
      </w:r>
      <w:r>
        <w:rPr>
          <w:rFonts w:cs="Times New Roman" w:ascii="Times New Roman" w:hAnsi="Times New Roman"/>
          <w:sz w:val="28"/>
          <w:szCs w:val="28"/>
          <w:lang w:val="zxx" w:eastAsia="zxx" w:bidi="zxx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ва муниципального образования город Новотроицк Оренбургской области, городской Совет депутатов РЕШИЛ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. Определить на территории муниципального образования город Новотроицк Оренбургской области перечень организаций и  объектов, на прилегающих территориях к которым не допускается розничная продажа алкогольной продукции (приложение № 1 и приложение № 2)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 Утвердить минимальное значение расстояния до границ прилегающих территорий, на которых не допускается розничная продажа алкогольной продукции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т детских организаций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а) при наличии обособленной территории – 20 метров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б) при отсутствии обособленной территории – 50 метров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т образовательных организаций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а) при наличии обособленной территории – 20 метров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б) при отсутствии обособленной территории – 50 метров. 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т медицинских организаций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а) при наличии обособленной территории – 10 метров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б) при отсутствии обособленной территории – 40 метров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от объектов спорта: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а) при наличии обособленной территории – 10 метров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б) при отсутствии обособленной территории – 40 метров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т вокзалов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а) при наличии обособленной территории – 20 метров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б) при отсутствии обособленной территории – 50 метров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от мест массового скопления граждан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а) при наличии обособленной территории – 20 метро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и отсутствии обособленной территории – 50 метров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7) от мест нахождения источников повышенной опасности, определенных Правительством Оренбург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а) при наличии обособленной территории – 70  метров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и отсутствии обособленной территории – 100 метров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 Расчет расстояния от организаций и (или) объектов, указанных в приложении 1 настоящего решения, на которых не допускается розничная продажа алкогольной продукции, производится по прямой линии в метрах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)  при наличии обособленной территории  расстояние рассчитывается по прямой линии от входа для посетителей на обособленную территорию до входа для посетителей в стационарный торговый объект или объект, оказывающий услуги общественного питания, осуществляющие розничную продажу алкогольной продукции, а также по прямой линии от входа для посетителей в здание (строение, сооружение), в котором располагаются организации (объекты), до входа для посетителей в стационарный торговый объект или объект, оказывающий услуги общественного питания, осуществляющие розничную продажу алкогольной продукци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аличии нескольких входов для посетителей расчет производится по прямой линии в метрах от каждого входа и определяется аналогично для каждого вход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)</w:t>
      </w:r>
      <w:r>
        <w:rPr>
          <w:color w:val="000000"/>
          <w:spacing w:val="-6"/>
          <w:sz w:val="28"/>
          <w:szCs w:val="28"/>
        </w:rPr>
        <w:t xml:space="preserve"> при отсутствии обособленной</w:t>
      </w:r>
      <w:r>
        <w:rPr>
          <w:color w:val="000000"/>
          <w:sz w:val="28"/>
          <w:szCs w:val="28"/>
        </w:rPr>
        <w:t xml:space="preserve"> территории расстояние рассчитывается по прямой линии от входа для посетителей в здание (строение, сооружение), в котором располагаются организации (объекты) до входа для посетителей в стационарный торговый объект или объект, оказывающий услуги общественного питания, осуществляющие розничную продажу алкогольной продукции. При наличии нескольких входов для посетителей расчет производится по прямой линии в метрах от каждого входа и определяется аналогично для каждого входа»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4. Расчет расстояния от организаций и (или) объектов, указанных в приложении № 2 настоящего решения, до границ, прилегающих к ним территорий, на которых не допускается розничная продажа алкогольной продукции, производится по прямой линии в метрах от каждой точки, лежащей на границе сформированного земельного участка, на котором расположены организации и (или) объекты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5. Утвердить схемы границ прилегающих к некоторым организациям и (или) объектам территорий, на которых не допускается розничная продажа алкогольной продукции на территории муниципального образования город Новотроицк (приложение 3)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6.  Признать утратившим силу и снять с контроля решения городского Совета депутатов муниципального образования город Новотроицк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) от 27 сентября 2013 года № 441 «Об определение границ прилегающих к некоторым организациям и (или) объектам территорий, на которых не допускается розничная продажа алкогольной продукции на территории муниципального образования город Новотроицк»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) от 28 ноября 2013 года № 458 «О внесении изменений в решение городского Совета депутатов от 27 сентября 2013 года № 441 «Об определение границ прилегающих к некоторым организациям и (или) объектам территорий, на которых не допускается розничная продажа алкогольной продукции на территории муниципального образования город Новотроицк»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) от 31 июля 2014 года № 577 «О внесении изменений в решение городского Совета депутатов от 27 сентября 2013 года № 441 «Об определение границ прилегающих к некоторым организациям и (или) объектам территорий, на которых не допускается розничная продажа алкогольной продукции на территории муниципального образования город Новотроицк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7. </w:t>
      </w:r>
      <w:r>
        <w:rPr>
          <w:bCs/>
          <w:sz w:val="28"/>
          <w:szCs w:val="28"/>
        </w:rPr>
        <w:t>Контроль за исполнением  настоящего решения возложить на главу  муниципального образования город Новотроицк Буфетова Д.В. и постоянную комиссию городского Совета депутатов по вопросам городского хозяйства, градостроительству и экологии (Шариков Е.В.).</w:t>
      </w:r>
    </w:p>
    <w:p>
      <w:pPr>
        <w:pStyle w:val="Normal"/>
        <w:shd w:fill="FFFFFF" w:val="clear"/>
        <w:spacing w:lineRule="exact" w:line="300"/>
        <w:ind w:right="-108" w:firstLine="540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8. Решение вступает в силу после </w:t>
      </w:r>
      <w:r>
        <w:rPr>
          <w:color w:val="000000"/>
          <w:sz w:val="28"/>
          <w:szCs w:val="28"/>
        </w:rPr>
        <w:t>его официального опубликования в газете «Гвардеец труда»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>
          <w:bCs/>
          <w:sz w:val="28"/>
          <w:szCs w:val="28"/>
        </w:rPr>
        <w:t xml:space="preserve">Глава муниципального образования            </w:t>
        <w:tab/>
        <w:t>Председатель городского Совета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rPr/>
      </w:pPr>
      <w:r>
        <w:rPr>
          <w:bCs/>
          <w:sz w:val="28"/>
          <w:szCs w:val="28"/>
        </w:rPr>
        <w:t xml:space="preserve">город Новотроицк                                          </w:t>
        <w:tab/>
        <w:t>депутатов муниципального</w:t>
      </w:r>
    </w:p>
    <w:p>
      <w:pPr>
        <w:pStyle w:val="Normal"/>
        <w:tabs>
          <w:tab w:val="clear" w:pos="708"/>
          <w:tab w:val="left" w:pos="5245" w:leader="none"/>
        </w:tabs>
        <w:ind w:left="15" w:hanging="0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ab/>
        <w:t>образования город Новотроицк</w:t>
      </w:r>
    </w:p>
    <w:p>
      <w:pPr>
        <w:pStyle w:val="Normal"/>
        <w:ind w:left="1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 xml:space="preserve">    </w:t>
      </w:r>
    </w:p>
    <w:p>
      <w:pPr>
        <w:pStyle w:val="Normal"/>
        <w:ind w:left="1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</w:t>
      </w:r>
      <w:r>
        <w:rPr>
          <w:bCs/>
          <w:sz w:val="28"/>
          <w:szCs w:val="28"/>
        </w:rPr>
        <w:t xml:space="preserve">Д.В.Буфетов      </w:t>
        <w:tab/>
        <w:tab/>
        <w:t xml:space="preserve">                                     А.А. Мезе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tabs>
          <w:tab w:val="clear" w:pos="708"/>
          <w:tab w:val="left" w:pos="31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пециалист аппарата </w:t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ородского Совета депутатов                                                            К.Н. Аверкин</w:t>
      </w:r>
    </w:p>
    <w:p>
      <w:pPr>
        <w:pStyle w:val="Normal"/>
        <w:ind w:left="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right="0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 Знак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8:31:00Z</dcterms:created>
  <dc:creator>Ежова</dc:creator>
  <dc:description/>
  <cp:keywords/>
  <dc:language>en-US</dc:language>
  <cp:lastModifiedBy>1</cp:lastModifiedBy>
  <cp:lastPrinted>2020-10-27T15:56:00Z</cp:lastPrinted>
  <dcterms:modified xsi:type="dcterms:W3CDTF">2020-10-27T11:14:00Z</dcterms:modified>
  <cp:revision>82</cp:revision>
  <dc:subject/>
  <dc:title>Приложение к решению</dc:title>
</cp:coreProperties>
</file>